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</w:r>
      <w:r>
        <w:rPr>
          <w:sz w:val="28"/>
          <w:szCs w:val="28"/>
        </w:rPr>
        <w:t>M</w:t>
      </w:r>
      <w:r>
        <w:rPr/>
        <w:tab/>
      </w:r>
    </w:p>
    <w:p>
      <w:pPr>
        <w:pStyle w:val="Normal"/>
        <w:rPr/>
      </w:pPr>
      <w:r>
        <w:rPr/>
        <w:t>Témafelelős: Nagypál Attila</w:t>
        <w:tab/>
        <w:tab/>
        <w:tab/>
        <w:tab/>
        <w:tab/>
        <w:tab/>
        <w:tab/>
      </w:r>
      <w:r>
        <w:rPr>
          <w:b/>
          <w:bCs/>
          <w:sz w:val="32"/>
        </w:rPr>
        <w:t>15.</w:t>
      </w:r>
    </w:p>
    <w:p>
      <w:pPr>
        <w:pStyle w:val="Normal"/>
        <w:rPr/>
      </w:pPr>
      <w:r>
        <w:rPr/>
        <w:t>Száma: 10-5842-2/2008.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</w:rPr>
        <w:t xml:space="preserve">E L Ő T E R J E S </w:t>
      </w:r>
      <w:r>
        <w:rPr>
          <w:b/>
          <w:spacing w:val="24"/>
        </w:rPr>
        <w:t xml:space="preserve">ZT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únius 27.-i ülésé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Csongrádi Sporthorgász, Környezet- és Természetvédő Egyesülettel korábban kötött megállapodás módosítása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>Tisztelt Képviselő-testület!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rPr/>
      </w:pPr>
      <w:r>
        <w:rPr/>
        <w:t>A Csongrádi Sporthorgász, Környezet- és Természetvédő Egyesület (6640 Csongrád, Justh Gyula u. 2/b.) vezetősége nevében Gyapjas Mihály – az egyesület elnöke – a mellékelt kérelemmel fordult az Önkormányzathoz.</w:t>
      </w:r>
    </w:p>
    <w:p>
      <w:pPr>
        <w:pStyle w:val="TextBody"/>
        <w:rPr/>
      </w:pPr>
      <w:r>
        <w:rPr/>
        <w:t>A kérelem alapján az Egyesület az Önkormányzat tulajdonát képező 020/3 hrsz.-ú, 1 ha 4183 m</w:t>
      </w:r>
      <w:r>
        <w:rPr>
          <w:szCs w:val="24"/>
          <w:vertAlign w:val="superscript"/>
        </w:rPr>
        <w:t>2</w:t>
      </w:r>
      <w:r>
        <w:rPr/>
        <w:t xml:space="preserve"> területű, a, 8218 m</w:t>
      </w:r>
      <w:r>
        <w:rPr>
          <w:szCs w:val="24"/>
          <w:vertAlign w:val="superscript"/>
        </w:rPr>
        <w:t>2</w:t>
      </w:r>
      <w:r>
        <w:rPr/>
        <w:t xml:space="preserve"> kivett vízmű, b, 5965 m</w:t>
      </w:r>
      <w:r>
        <w:rPr>
          <w:szCs w:val="24"/>
          <w:vertAlign w:val="superscript"/>
        </w:rPr>
        <w:t>2</w:t>
      </w:r>
      <w:r>
        <w:rPr/>
        <w:t xml:space="preserve"> kert megjelölésű ingatlan, kert részéből 1000 m</w:t>
      </w:r>
      <w:r>
        <w:rPr>
          <w:szCs w:val="24"/>
          <w:vertAlign w:val="superscript"/>
        </w:rPr>
        <w:t>2</w:t>
      </w:r>
      <w:r>
        <w:rPr/>
        <w:t>-es területet kér ingyenes használatra. Az ingatlan a György-víz partján, a Kisréti út mellett helyezkedik el. Bérleti szerződés a területre nincs, illetve nem áll mezőgazdasági művelés alatt, be van füvesítve.</w:t>
      </w:r>
    </w:p>
    <w:p>
      <w:pPr>
        <w:pStyle w:val="TextBody"/>
        <w:rPr/>
      </w:pPr>
      <w:r>
        <w:rPr/>
        <w:t>A Testület 264/2003. /XI. 21./ Ökt. számú határozatában ingyenes használatba adta határozatlan időre a fenti terület északi részének 1000 m</w:t>
      </w:r>
      <w:r>
        <w:rPr>
          <w:szCs w:val="24"/>
          <w:vertAlign w:val="superscript"/>
        </w:rPr>
        <w:t>2</w:t>
      </w:r>
      <w:r>
        <w:rPr/>
        <w:t xml:space="preserve"> területét (térképmásolat és a megállapodás mellékelve). A kérelem a korábban használatba adott ingatlanrész mögötti 1000 m</w:t>
      </w:r>
      <w:r>
        <w:rPr>
          <w:szCs w:val="24"/>
          <w:vertAlign w:val="superscript"/>
        </w:rPr>
        <w:t>2</w:t>
      </w:r>
      <w:r>
        <w:rPr/>
        <w:t xml:space="preserve">-es területre vonatkozik, mivel a jelenlegi területen felállított két faház mellé, újabb kettő faházzal szeretnék bőviteni a horgászni vágyók rendelkezésére álló lehetőség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erület része a városi ivóvízellátó rendszerben üzemelő kisréti ivóvíztermelő telep védterülete. Az itt található al- és felépítmények, gépészeti berendezések a Városi  Víz és Kommunális Kft. tulajdona és e szervezet a telep üzemeltetője is. Ennek következtében megkértük a tárggyal kapcsolatos közmű üzemeltetői nyilatkozatot (mellékelve). A kft. nem javasolja újabb területrész hosszú távú átadását az alábbiakra tekintettel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songrád város is kötelezett a vízminőségi programban előírt vízminőség biztosítására </w:t>
      </w:r>
    </w:p>
    <w:p>
      <w:pPr>
        <w:pStyle w:val="Normal"/>
        <w:numPr>
          <w:ilvl w:val="0"/>
          <w:numId w:val="2"/>
        </w:numPr>
        <w:rPr/>
      </w:pPr>
      <w:r>
        <w:rPr/>
        <w:t>Csongrád város ivóvízellátása jelenleg 5 víztermelő telepről van biztosítva, ezek közül a legnagyobb kapacitású a Kisréti víztermelő tele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rvezés alatt álló vízminőség javító program gazdaságossági szempontok miatt a Kisréti – legnagyobb kapacitású- telepet és a Központi víztermelő telepet jelölte ki fejlesztésre azért is, mivel ezek a telepek rendelkeznek kellő mérettel ahhoz, hogy a vízkezelő berendezések, technológia építmények kialakíthatók legye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rvezett létesítmények és konkrét helyigényük még nem ismert, a tervezések folyamatban vannak, így a kivitelezés is távlati felad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ntebb leírtak figyelembe vételével úgy javasolom az újabb  területrész használatba adását, mint a korábban létrejött megállapodás esetében. Megszűnik a használati joga 30 napos felmondási idővel, ha az ivóvízellátás biztosítása érdekében él a felmondási jogával az önkormányzat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Kérem a Képviselő-testületet hatalmazzon fel a 264/2003. /XI. 21./ Ökt. számú határozat alapján kötött 2003. december 17.-én kelt megállapodás használt területnagyságának 2000 m</w:t>
      </w:r>
      <w:r>
        <w:rPr>
          <w:szCs w:val="24"/>
          <w:vertAlign w:val="superscript"/>
        </w:rPr>
        <w:t>2</w:t>
      </w:r>
      <w:r>
        <w:rPr/>
        <w:t>-re történő módosításár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Kérem az előterjesztés megvitatását, a határozati javaslat elfogadását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megtárgyalta – </w:t>
      </w:r>
      <w:r>
        <w:rPr>
          <w:i/>
          <w:iCs/>
        </w:rPr>
        <w:t xml:space="preserve">a Csongrádi Sporthorgász, Környezet- és Természetvédő Egyesülettel korábban kötött megállapodás módosítására </w:t>
      </w:r>
      <w:r>
        <w:rPr/>
        <w:t xml:space="preserve">vonatkozó </w:t>
      </w:r>
      <w:r>
        <w:rPr>
          <w:iCs/>
        </w:rPr>
        <w:t>előterjesztést, és az alábbi határozatot hozza: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rPr/>
      </w:pPr>
      <w:r>
        <w:rPr>
          <w:iCs/>
        </w:rPr>
        <w:t xml:space="preserve">A </w:t>
      </w:r>
      <w:r>
        <w:rPr/>
        <w:t>Képviselő-testületet felhatalmazza a polgármestert, hogy a 264/2003. /XI. 21./ Ökt. számú határozat alapján kötött 2003. december 17.-én kelt megállapodásban a használt terület nagyságát 2000 m</w:t>
      </w:r>
      <w:r>
        <w:rPr>
          <w:szCs w:val="24"/>
          <w:vertAlign w:val="superscript"/>
        </w:rPr>
        <w:t>2</w:t>
      </w:r>
      <w:r>
        <w:rPr/>
        <w:t xml:space="preserve">-re, továbbá ha az Önkormányzat él felmondási jogával a felmondási idő – már a használt területre is - 30 nap,  a megállapodás további feltételei változatlanok maradnak. </w:t>
      </w:r>
    </w:p>
    <w:p>
      <w:pPr>
        <w:pStyle w:val="TextBody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rPr/>
      </w:pPr>
      <w:r>
        <w:rPr>
          <w:u w:val="single"/>
        </w:rPr>
        <w:t>Határidő:</w:t>
      </w:r>
      <w:r>
        <w:rPr/>
        <w:t xml:space="preserve"> a megállapodás módosításra 2008. július 4.</w:t>
      </w:r>
    </w:p>
    <w:p>
      <w:pPr>
        <w:pStyle w:val="TextBody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Városgazdasági Iroda </w:t>
      </w:r>
      <w:r>
        <w:rPr>
          <w:sz w:val="20"/>
          <w:u w:val="single"/>
        </w:rPr>
        <w:t>és általa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Csongrád, 2008. június 18.</w:t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>Bedő Tamás</w:t>
      </w:r>
    </w:p>
    <w:p>
      <w:pPr>
        <w:pStyle w:val="Normal"/>
        <w:ind w:left="5664" w:hanging="0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56272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629400" cy="891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6629400" cy="9373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37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6629400" cy="9258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228600</wp:posOffset>
            </wp:positionV>
            <wp:extent cx="6667500" cy="91306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07:00Z</dcterms:created>
  <dc:creator>Kabinet</dc:creator>
  <dc:description/>
  <dc:language>en-US</dc:language>
  <cp:lastModifiedBy>Polgármesteri Hivatal</cp:lastModifiedBy>
  <cp:lastPrinted>2008-06-19T15:51:00Z</cp:lastPrinted>
  <dcterms:modified xsi:type="dcterms:W3CDTF">2008-06-20T09:56:00Z</dcterms:modified>
  <cp:revision>3</cp:revision>
  <dc:subject/>
  <dc:title>Csongrád Város Polgármesterétől</dc:title>
</cp:coreProperties>
</file>